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613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33</w:t>
      </w:r>
    </w:p>
    <w:p>
      <w:pPr>
        <w:pStyle w:val="Default"/>
        <w:ind w:firstLine="709"/>
        <w:jc w:val="right"/>
        <w:rPr/>
      </w:pPr>
      <w:r>
        <w:rPr>
          <w:rFonts w:cs="Arial" w:ascii="Arial" w:hAnsi="Arial"/>
        </w:rPr>
        <w:t>к протоколу МГС №55-2019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Сведения о средствах измерений, зарегистрированных в Федеральном информационном фонде по обеспечению единства измерений Российской Федерации в рамках Соглашения о взаимном признании результатов испытаний с целью утверждения типа, метрологической аттестации, поверки и калибровки в период с 2016 по 2018 г.г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Республика </w:t>
      </w:r>
      <w:r>
        <w:rPr>
          <w:rFonts w:cs="Arial" w:ascii="Arial" w:hAnsi="Arial"/>
          <w:b/>
          <w:color w:val="000000"/>
          <w:lang w:val="en-US"/>
        </w:rPr>
        <w:t>Армения</w:t>
      </w:r>
      <w:r>
        <w:rPr>
          <w:rFonts w:cs="Arial" w:ascii="Arial" w:hAnsi="Arial"/>
          <w:b/>
          <w:color w:val="000000"/>
        </w:rPr>
        <w:t xml:space="preserve"> (3)</w:t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6"/>
        <w:gridCol w:w="4399"/>
        <w:gridCol w:w="3402"/>
        <w:gridCol w:w="1505"/>
      </w:tblGrid>
      <w:tr>
        <w:trPr>
          <w:tblHeader w:val="true"/>
          <w:cantSplit w:val="true"/>
        </w:trPr>
        <w:tc>
          <w:tcPr>
            <w:tcW w:w="956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</w:t>
              <w:softHyphen/>
              <w:t>реестра</w:t>
            </w:r>
          </w:p>
        </w:tc>
        <w:tc>
          <w:tcPr>
            <w:tcW w:w="4399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и Тип СИ</w:t>
            </w:r>
          </w:p>
        </w:tc>
        <w:tc>
          <w:tcPr>
            <w:tcW w:w="3402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готовитель</w:t>
            </w:r>
          </w:p>
        </w:tc>
        <w:tc>
          <w:tcPr>
            <w:tcW w:w="1505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рок действия свидетельства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66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ы индустриальной антисейсмической защиты с цифровой обработкой информ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ИАЗ-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Арматом", Армения, г.Ереван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9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3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и для поверки и регулировки электронных счетчиков электрической энерги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СК-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А-2", Армения, г.Ереван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2.2022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82-18</w:t>
            </w:r>
          </w:p>
        </w:tc>
        <w:tc>
          <w:tcPr>
            <w:tcW w:w="439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 объемные диафрагменные с электронным корректор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2.5…G160 ETC</w:t>
            </w:r>
          </w:p>
        </w:tc>
        <w:tc>
          <w:tcPr>
            <w:tcW w:w="340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ЗЕГА", Армения, г.Ереван</w:t>
            </w:r>
          </w:p>
        </w:tc>
        <w:tc>
          <w:tcPr>
            <w:tcW w:w="150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2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спублика Беларусь (208)</w:t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6"/>
        <w:gridCol w:w="4399"/>
        <w:gridCol w:w="3402"/>
        <w:gridCol w:w="1505"/>
      </w:tblGrid>
      <w:tr>
        <w:trPr>
          <w:tblHeader w:val="true"/>
          <w:cantSplit w:val="true"/>
        </w:trPr>
        <w:tc>
          <w:tcPr>
            <w:tcW w:w="956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</w:t>
              <w:softHyphen/>
              <w:t>реестра</w:t>
            </w:r>
          </w:p>
        </w:tc>
        <w:tc>
          <w:tcPr>
            <w:tcW w:w="4399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и Тип СИ</w:t>
            </w:r>
          </w:p>
        </w:tc>
        <w:tc>
          <w:tcPr>
            <w:tcW w:w="3402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готовитель</w:t>
            </w:r>
          </w:p>
        </w:tc>
        <w:tc>
          <w:tcPr>
            <w:tcW w:w="1505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рок действия свидетельства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1-10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ды стеклянные промышл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СП-01-14, ЭСП-04-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9-00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ды платиновые высокотемператур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ПВ-1, ЭПВ-1С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7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итаторы электродной систем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-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48-М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04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активной и ре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49-М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7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04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активной и ре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49-М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0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активной и ре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49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Энерг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97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промышл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-2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частоты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6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напряжения постоя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7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4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Энерг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постоя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9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напряжения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5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Энерг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14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4-М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1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напряжения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5-М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61-12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фот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V 12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Спектроскопия, оптика и лазеры - авангардные разработк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17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ды мембра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М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-07, ЭМ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-07С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95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2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Энерг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98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Г4 "Берестье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"БЭМКРОМГАЗ" ООО, Беларусь, г.Брес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4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1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гамма-излучения наруч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РМ16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5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страторы автоматические температуры вспышки нефтепродукт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спышка-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Белорусский межвузовский цент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39-0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-радиометры поис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РМ1402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4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мма-бета-спектр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АТ13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52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хометры электро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ЭСА-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О "Аяк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1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29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индивиду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АТ2503, ДКГ-АТ2503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5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3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индивиду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С-АТ35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36-00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отоме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89/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37-00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отоме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8036, Э8036/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4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7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- сигнализаторы поисковые микропроцессор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П-РМ1401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79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-сигнализаторы поис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П-РМ17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2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СТ-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77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П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5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индивидуальные рентгеновского и гамма-излуче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РМ16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2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80-02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мокоагулометры четырехкан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 24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Спектроскопия, оптика и лазеры - авангардные разработк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89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электрической энергии переменного тока стат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ан-Электро СС-3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ОО "Гран-Система-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90-13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и динамометр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Нифо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91-15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ометры, мановакуум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Т, МВ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ОО "МЦ-Багория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23-03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суммирующие постоя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51Э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27-03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ьтметры универс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7-7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1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енны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6-23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14-03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активной и реактивной мощ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49Э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40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метры излучения челове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КГ-АТ13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49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-сиг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РК-АТ232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94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ы для измерения метеорологической дальности видим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Ф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6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-ради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АТ61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63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ы сигналов функцион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6-4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64-03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торы сигналов низкочастот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3-13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97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ран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Ф-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00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-радиометры поис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РМ1401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01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- сигнализаторы поис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П-РМ1401К-01 (PM1401GN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15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еморумб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Ф-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17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давления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ИНТЭП", Беларусь, г.Ново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58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-метры, pH-метры-ион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H-150М, pX-150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59-04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ресс-анализаторы на углер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Н-7529М, АН-7560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10-12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бы измерительные диаметров колесных па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Д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РИФТ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0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иммитанс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7-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90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переменного тока и напряжения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9527Э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9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напряжения обратной последовательности фаз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9565Э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47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давления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C и P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О "АПЛИСЕНС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51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-ради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АТ1117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62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адгезии изоляционного покрытия газопровод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А-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РУП "Белгазтехника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63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Г-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РУП "Белгазтехника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896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ды сравнения лаборатор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ВЛ-1М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6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897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ды стеклянные лаборатор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СЛ-15-11, ЭСЛ-45-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6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40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ы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тарное частное предприятие "НПЦ "Спецсистема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8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и повероч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У 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8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и повероч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У 85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3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чеискатели-сиг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П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13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 854ЭС-Ц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1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частоты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 858ЭС-Ц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15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ре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 860ЭС-Ц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16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 859ЭС-Ц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17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напряжения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 855ЭС-Ц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24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торы электронные многофункциональные для учета электроэнерги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ЭМ-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П "Микрон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85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а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П85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87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а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П85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59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изаторы автоматические фракционного состава нефтепродукт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ФС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Белорусский межвузовский цент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6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счетчи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ЭМ-1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О "АРВА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6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02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П3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4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05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П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0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42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лансоме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Ф-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3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тометры универс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3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язь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4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флуори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М 22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Спектроскопия, оптика и лазеры - авангардные разработк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48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ьтметры универс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7-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7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2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илометры поверхности катания колесной па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К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РИФТ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61-12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и поверочные перенос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ПП8531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8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СТ-03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03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ометры, вакуумметры, мановакуумметры показывающие сигнализирующ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кМ, ЭкВ, ЭкМ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Завод теплотехнических приборов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321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НПЦ "Ев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31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848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Энерг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41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ин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Ф-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4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94-13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рошто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ШТ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Опика", Беларусь, г.Молодечно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05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мощ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П8530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14-0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ы для приготовления газовоздушных смесе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О-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РУП "Белгазтехника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58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ьт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В85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59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пер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А85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878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екты термопреобразователей сопроти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ТСП-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ИНТЭП", Беларусь, г.Ново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59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преобразователи сопротивления платин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СП-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ИНТЭП", Беларусь, г.Ново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6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-ради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РМ14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73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-0,66УЗ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электротехнический завод им.В.И.Козлова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72-12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многофункцион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Энерг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35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и осадк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Ф-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3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чики жидких осадк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Ф-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7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8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напряжения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В925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57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активной и реактивной мощности трехфаз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Л 924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5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цифровые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А92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нерго-Союз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54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кундомеры электро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грал С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Интеграл"-управляющая компания холдинга "Интеграл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90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ы оптические измерительные многофункцион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ТР 6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Институт информационных технологий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78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ы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И-0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ИНТ", Беларусь, г.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9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предельной температуры фильтруемости нефтепродуктов автомат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ТФ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Белорусский межвузовский цент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0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торы электронные многофункциональные для учета электроэнерги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ЭМ-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П "Микрон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42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 ультразву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УГ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ООО "РУСБЕЛГАЗ", Беларусь, г.Брес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731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циллограф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1-17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78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давления га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Д-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229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ы измерительные управляющ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Т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ФАКОМ ТЕХНОЛОДЖИЗ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86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фел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Л-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7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27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статические активной энергии однофаз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ан-Электро СС-1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ОО "Гран-Система-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78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ры деревянные брус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Д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П Радоман С.В.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25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ексы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В853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5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тока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ПП-Н-0,6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ЮДЖЭН", Беларусь, г.Ново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56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напряжения постоя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П855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57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постоя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П855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22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иторы суточного автоматического измерения артериального да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РДИАН М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женерно-промышленное частное унитарное предприятие "Кардиан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23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ексы оперативного контроля электрокардиограм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РДИАН П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женерно-промышленное частное унитарное предприятие "Кардиан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2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диорегистраторы портатив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-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женерно-промышленное частное унитарное предприятие "Кардиан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84-12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изаторы лабораторные электронного парамагнитного резонанс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ПР АХМ-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ое НПУП "Альбутран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819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ы аэродромные автоматизированные метеоролог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МИС-ПЕЛЕНГ СФ-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09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яркости ф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ленг СЛ-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Пеленг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21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П854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22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 напряжения переме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П85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Многопрофильное НПП "Элект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772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ули автоматического контроля оптических волоко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К 1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Институт информационных технологий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774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циллограф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8-46/1, С8-46/2, С8-46/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тарное предприятие "Завод СВ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99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тока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ПП-0,6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ЮДЖЭН", Беларусь, г.Ново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15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АТ6101Д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0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1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Г-АТ13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7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35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 диафрагм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ГМН-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механический завод им.С.И.Вавилова - управляющая компания холдинга "БелОМО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2-14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ШП-0,6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электротехнический завод им.В.И.Козлова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5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98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гнализаторы загазован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СТ-05К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06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уктометры портатив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П-150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Аквакон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98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пы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Л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механический завод им.С.И.Вавилова - управляющая компания холдинга "БелОМО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22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рометры автономные запоминающ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С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Белинтелмед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9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иторы медицин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М-18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Интеграл"-управляющая компания холдинга "Интеграл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553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АТ214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56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индивидуальные гамма-излуч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РМ1904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1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гамма-излучения с функцией обнаружения паров токсичных вещест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РМ2012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80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ексы измерительно-регистрирующ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КР43-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вместное ЗАО "ФИДМАШ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171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ексы радиационного сканирования моби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АТ61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16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детектирования гамма-излуч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ДКГ-201М, БДКГ-203М, БДКГ-205М, БДКГ-211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4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ЭКО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ЧУП "ЭКОТЕХЦЕНТ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16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69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мперметры и вольт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8030-М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44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прочности материал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ПМ-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ое научное учреждение "Институт прикладной физики НАН Беларуси, Беларусь; Учреждение науки "Инженерно-конструкторский центр сопровождения эксплуатации космической техники", г.С.-Петербург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0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отомеры электронно-счет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3-8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тарное предприятие "Завод СВ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2.2017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47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воды крыльчат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УМЕНЬ, исп. СВ-15 (Т30), СВ-15 (Т90), СВ-20 (Т30), СВ-20 (Т90), СВ-15М (Т30), СВ-15М (Т90), СВ-20М (Т30), СВ-20М (Т9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ОО "Гран-Система-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03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иторы медицин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ГРА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Интеграл"-управляющая компания холдинга "Интеграл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63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П3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ДО "Фарм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49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циллографы цифр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8-53, С8-53/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8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50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циллографы цифр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8-5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7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43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нды для поверки локомотивных скоростеме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ИП1.С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ое СКТБ гидропневмоавтоматики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8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дометры электро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А809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9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21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воды крыльчат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-25 "Струмень", СВ-32 "Струмень", СВ-40 "Струмень", исп. СВ-25 (Т30), СВ-25 (Т90), СВ-25И (Т30), СВ-25И (Т90), СВ-32, СВ-32И, СВ-32 (Т30), СВ-32 (Т90), СВ-32И (Т30), СВ-32И (Т90), СВ-40, СВ-40И, СВ-40 (Т30), СВ-40 (Т90), СВ-40И (Т30), СВ-40И (Т9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ОО "Гран-Система-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9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преобразователи сопроти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СП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О "АРВАС", Беларусь, пос.Ратомк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21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екты термопреобразователей сопроти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СПА-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О "АРВА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412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счетчи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-Прибор Т2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Ф-Прибо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417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страторы цифр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R и P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НПЦ "Европрибор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888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2,5 "Берестье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"БЭМКРОМГАЗ" ООО, Беларусь, г.Брес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889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преобразователи сопроти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СП-1199, ТСМ-11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ОО "Энергоприбо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38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лазерные триангуляцио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Ф60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РИФТЭК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47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циллограф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1-127 (ЖКИ) 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тарное предприятие "Завод СВ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24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автоматического титр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АТ-15.2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27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Г-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РУП "Белгазтехника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01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индивиду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РМ13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600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числители расхода многофункцион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РФ, ВРФ Ex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ФАКОМ ТЕХНОЛОДЖИЗ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610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электромагнит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ИРС-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Вогезэнерго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611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ультразву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ИРС-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Вогезэнерго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689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КС-АТ13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862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фот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HOTON R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ЭссентОптикс", Беларусь, д.Боровляны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55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ярографы универс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У-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Гомельский завод измерительных приборов", Беларусь, г.Гоме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640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-сигнализаторы поис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П-РМ1703 (РМ170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641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и дозиметрические гамма-излучения автоматизирова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ДГА-РМ91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882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ы электронные стационарные платформенные автомоби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ЭСП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ое унитарное производственно-торговое предприятие "Номинал", Беларусь, г.Брес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953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осциллографические цифр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RD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ебно-научно-производственное республиканское УП "Унитехпром БГУ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999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зиметры гамма - излуч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КГ-РМ12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лимасте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46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 ультразву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ЕГ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механический завод им.С.И.Вавилова - управляющая компания холдинга "БелОМО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216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ы комбинирова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КС-1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енное унитарное предприятие "Завод СВ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317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С-АТ6104Д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559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изаторы иммитанса широкополос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7-2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2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63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активной и реактивной электрической энергии трехфаз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318B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Фанипольский завод измерительных приборов "Энергомера", Беларусь, г.Фанипол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67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питания постоянного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5-91, Б5-92, Б5-93, Б5-9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Радиоспектр Плю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150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ьтметры универс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7-91, В7-91/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203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дометры электро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А81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Витебский завод электроизмерительных приборов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676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ители иммитанс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7-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56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термоэлектр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ХА(К)-1199, ТХК(L)-1199, ТЖК(J)-1199, ТНН (N)-1199, ТПП(S)-1199, ТПП(R)-1199, ТПР(B)-11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 ООО "Энергоприбо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19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КГ-АТ13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УП "Атомтех" ОАО "МНИПИ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81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гигро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ITESS THB 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НИЦ ЮНИТЕСС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06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льтиметры портатив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П-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тарное предприятие "Завод СВ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10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и высоковольтные измерительные (испытательные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ПУ-2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6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96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воды крыльчат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К-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ремексБел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87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 диафрагм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ГД 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механический завод им.С.И.Вавилова - управляющая компания холдинга "БелОМО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9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ы оптические измерительные многофункцион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X3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"Институт информационных технологий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0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733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термоэлектр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T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О "АПЛИСЕНС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73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преобразователи сопроти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T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ОО "АПЛИСЕНС", Беларусь, г.Витеб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77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ьтметры цифровые универс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7-8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06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образователи измер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И-0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ИНТ", Беларусь, г.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95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преобразователи сопроти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С-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ПОИНТ", Беларусь, г.Поло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33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газа двухкамерные с электронным температурным компенсатор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ГМН-Э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Новогрудский завод газовой аппаратуры", Беларусь, г.Новогрудо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335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циллограф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8-46/1, С8-46/2, С8-46/3, С8-46/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тарное предприятие "Завод СВТ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67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гаоммет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6-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завод "Калибр", Беларусь, г.Мин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2.2020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23-18</w:t>
            </w:r>
          </w:p>
        </w:tc>
        <w:tc>
          <w:tcPr>
            <w:tcW w:w="439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изаторы иммитанса широкополос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7-29</w:t>
            </w:r>
          </w:p>
        </w:tc>
        <w:tc>
          <w:tcPr>
            <w:tcW w:w="340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АО "Минский научно-исследовательский приборостроительный институт", Беларусь, г.Минск</w:t>
            </w:r>
          </w:p>
        </w:tc>
        <w:tc>
          <w:tcPr>
            <w:tcW w:w="150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1.202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спублика Казахстан (11)</w:t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6"/>
        <w:gridCol w:w="4399"/>
        <w:gridCol w:w="3402"/>
        <w:gridCol w:w="1505"/>
      </w:tblGrid>
      <w:tr>
        <w:trPr>
          <w:tblHeader w:val="true"/>
          <w:cantSplit w:val="true"/>
        </w:trPr>
        <w:tc>
          <w:tcPr>
            <w:tcW w:w="956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</w:t>
              <w:softHyphen/>
              <w:t>реестра</w:t>
            </w:r>
          </w:p>
        </w:tc>
        <w:tc>
          <w:tcPr>
            <w:tcW w:w="4399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и Тип СИ</w:t>
            </w:r>
          </w:p>
        </w:tc>
        <w:tc>
          <w:tcPr>
            <w:tcW w:w="3402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готовитель</w:t>
            </w:r>
          </w:p>
        </w:tc>
        <w:tc>
          <w:tcPr>
            <w:tcW w:w="1505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рок действия свидетельства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84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ориметры сжигания с бомбой (жидкостные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-08МА "К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О "Алматинский завод "Эталон", Казахстан, г.Алматы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6.2023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77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напряж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ОЛ-6 У3, НОЛ-10 У3, ЗНОЛ-6 У3, ЗНОЛ-10 У3, ЗНОЛ-35 У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О "Кентауский трансформаторный завод", Казахстан, г.Кентау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7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то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ОЛ-10 У3, ТПОЛ-10 У3, ТШЛ-10 У3, ТОЛ-35 У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О "Кентауский трансформаторный завод", Казахстан, г.Кентау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98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напряж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МИ-6 У2 (УХЛ2), НАМИ-10 У2 (УХЛ2), НАМИТ-6 У2 (УХЛ2), НАМИТ-10 У2 (УХЛ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О "Кентауский трансформаторный завод", Казахстан, г.Кентау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99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напряж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ТМИ-6 У3, НТМИ-10 У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О "Кентауский трансформаторный завод", Казахстан, г.Кентау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5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00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напряж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ОМ-6 У3, НОМ-10 У3, ЗНОМ-35 У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О "Кентауский трансформаторный завод", Казахстан, г.Кентау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81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напряжения емкост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ТН-110 УХЛ1, ЕТН-220 УХЛ1, ЕТН-330 УХЛ1, ЕТН-500 УХЛ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О "Усть-Каменогорский конденсаторный завод", Казахстан, г.Усть-Каменогор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2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48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оанализаторы кислород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ГК-101М "Soler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О "Проманалит", Казахстан, г.Павлодар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9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378-1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озонды малогабарит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спан-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О "Адал-метео", Казахстан, г.Алматы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8.2020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13-18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форматоры тока напряжением 35, 110, 150, 220 к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ВТ У (УХЛ)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О "Кентауский трансформаторный завод", Казахстан, г.Кентау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2.2022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06-18</w:t>
            </w:r>
          </w:p>
        </w:tc>
        <w:tc>
          <w:tcPr>
            <w:tcW w:w="439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ометры рентгенофлуоресцент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РВ-1</w:t>
            </w:r>
          </w:p>
        </w:tc>
        <w:tc>
          <w:tcPr>
            <w:tcW w:w="340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О "ТехноАналит", Казахстан, г.Усть-Каменогорск</w:t>
            </w:r>
          </w:p>
        </w:tc>
        <w:tc>
          <w:tcPr>
            <w:tcW w:w="150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2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спублика Молдова (1)</w:t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6"/>
        <w:gridCol w:w="4399"/>
        <w:gridCol w:w="3402"/>
        <w:gridCol w:w="1505"/>
      </w:tblGrid>
      <w:tr>
        <w:trPr>
          <w:tblHeader w:val="true"/>
          <w:cantSplit w:val="true"/>
        </w:trPr>
        <w:tc>
          <w:tcPr>
            <w:tcW w:w="956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</w:t>
              <w:softHyphen/>
              <w:t>реестра</w:t>
            </w:r>
          </w:p>
        </w:tc>
        <w:tc>
          <w:tcPr>
            <w:tcW w:w="4399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и Тип СИ</w:t>
            </w:r>
          </w:p>
        </w:tc>
        <w:tc>
          <w:tcPr>
            <w:tcW w:w="3402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готовитель</w:t>
            </w:r>
          </w:p>
        </w:tc>
        <w:tc>
          <w:tcPr>
            <w:tcW w:w="1505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рок действия свидетельства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51-16</w:t>
            </w:r>
          </w:p>
        </w:tc>
        <w:tc>
          <w:tcPr>
            <w:tcW w:w="439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чики холодной и горячей вод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д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S, WS, WM</w:t>
            </w:r>
          </w:p>
        </w:tc>
        <w:tc>
          <w:tcPr>
            <w:tcW w:w="340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рм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"Service Energy Natural Sistems" S.R.L.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лдов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ру</w:t>
            </w:r>
          </w:p>
        </w:tc>
        <w:tc>
          <w:tcPr>
            <w:tcW w:w="150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0.20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краина (14)</w:t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6"/>
        <w:gridCol w:w="4399"/>
        <w:gridCol w:w="3402"/>
        <w:gridCol w:w="1505"/>
      </w:tblGrid>
      <w:tr>
        <w:trPr>
          <w:tblHeader w:val="true"/>
          <w:cantSplit w:val="true"/>
        </w:trPr>
        <w:tc>
          <w:tcPr>
            <w:tcW w:w="956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</w:t>
              <w:softHyphen/>
              <w:t>реестра</w:t>
            </w:r>
          </w:p>
        </w:tc>
        <w:tc>
          <w:tcPr>
            <w:tcW w:w="4399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и Тип СИ</w:t>
            </w:r>
          </w:p>
        </w:tc>
        <w:tc>
          <w:tcPr>
            <w:tcW w:w="3402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готовитель</w:t>
            </w:r>
          </w:p>
        </w:tc>
        <w:tc>
          <w:tcPr>
            <w:tcW w:w="1505" w:type="dxa"/>
            <w:tcBorders>
              <w:top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рок действия свидетельства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60-12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тки измерительные металл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10УЗГ, Р20УЗ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евское опытно-производственное предприятие "Контакт" УТОГ, Украина, г.Кие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99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омеры газа ультразвук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Р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ДАРС", Украина, г.Днепропетровс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4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78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тки измерительные металл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30УЗ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евское опытно-производственное предприятие "Контакт" УТОГ, Украина, г.Кие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79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тки измерительные металл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2УЗК, Р5УЗК, Р10УЗ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евское опытно-производственное предприятие "Контакт" УТОГ, Украина, г.Кие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80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тки измерительные металл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20УЗ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евское опытно-производственное предприятие "Контакт" УТОГ, Украина, г.Кие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81-07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летки измерительные металл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50УЗ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евское опытно-производственное предприятие "Контакт" УТОГ, Украина, г.Кие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22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4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гнализаторы газ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Г-1, СГБ-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РОСС", Украина, г.Харьк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5.2018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5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гнализаторы-эксплозиметры термохим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Х-1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РОСС", Украина, г.Харьк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2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7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гнализатор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ЩИТ-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 "РОСС", Украина, г.Харьк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76-16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гнализаторы мет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МС-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"НПО "Свет шахтера", Украина, г.Харьк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2.2017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34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ометры грузопоршне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П-60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П "Донецкий НПЦ стандартизации, метрологии и сертификации", Украина, г.Доне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35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ометры грузопоршне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П-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П "Донецкий НПЦ стандартизации, метрологии и сертификации", Украина, г.Доне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7.2021</w:t>
            </w:r>
          </w:p>
        </w:tc>
      </w:tr>
      <w:tr>
        <w:trPr>
          <w:cantSplit w:val="true"/>
        </w:trPr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76-11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ометры грузопоршне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П-600, МП-25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П "Донецкий НПЦ стандартизации, метрологии и сертификации", Украина, г.Донец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7.2021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78-11</w:t>
            </w:r>
          </w:p>
        </w:tc>
        <w:tc>
          <w:tcPr>
            <w:tcW w:w="439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ометры грузопоршневые перенос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ПП-60М, МПП-600</w:t>
            </w:r>
          </w:p>
        </w:tc>
        <w:tc>
          <w:tcPr>
            <w:tcW w:w="340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П "Донецкий НПЦ стандартизации, метрологии и сертификации", Украина, г.Донецк</w:t>
            </w:r>
          </w:p>
        </w:tc>
        <w:tc>
          <w:tcPr>
            <w:tcW w:w="150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7.202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9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ект протокола НТК"/>
    <w:basedOn w:val="Normal"/>
    <w:qFormat/>
    <w:pPr>
      <w:autoSpaceDE w:val="false"/>
      <w:jc w:val="both"/>
    </w:pPr>
    <w:rPr>
      <w:rFonts w:ascii="Arial" w:hAnsi="Arial" w:cs="Arial"/>
      <w:szCs w:val="20"/>
    </w:rPr>
  </w:style>
  <w:style w:type="paragraph" w:styleId="Style17">
    <w:name w:val="Протокол НТК"/>
    <w:basedOn w:val="Normal"/>
    <w:qFormat/>
    <w:pPr>
      <w:jc w:val="both"/>
    </w:pPr>
    <w:rPr>
      <w:rFonts w:ascii="Arial" w:hAnsi="Arial" w:eastAsia="MS Mincho;ＭＳ 明朝" w:cs="Arial"/>
      <w:sz w:val="18"/>
      <w:szCs w:val="18"/>
    </w:rPr>
  </w:style>
  <w:style w:type="paragraph" w:styleId="Style18">
    <w:name w:val="УказательМИ"/>
    <w:basedOn w:val="Normal"/>
    <w:qFormat/>
    <w:pPr>
      <w:ind w:left="510" w:hanging="510"/>
      <w:jc w:val="both"/>
    </w:pPr>
    <w:rPr>
      <w:rFonts w:ascii="Arial" w:hAnsi="Arial" w:cs="Arial"/>
      <w:color w:val="000000"/>
      <w:sz w:val="18"/>
      <w:szCs w:val="18"/>
    </w:rPr>
  </w:style>
  <w:style w:type="paragraph" w:styleId="Style19">
    <w:name w:val="МежЗаголовокМИ"/>
    <w:basedOn w:val="Normal"/>
    <w:next w:val="Style18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23:00Z</dcterms:created>
  <dc:creator>gosreestr</dc:creator>
  <dc:description/>
  <cp:keywords/>
  <dc:language>en-US</dc:language>
  <cp:lastModifiedBy>client801_9</cp:lastModifiedBy>
  <cp:lastPrinted>2019-04-29T11:09:00Z</cp:lastPrinted>
  <dcterms:modified xsi:type="dcterms:W3CDTF">2019-06-17T12:05:00Z</dcterms:modified>
  <cp:revision>16</cp:revision>
  <dc:subject/>
  <dc:title>Сведения Госреестра Российской Федерации о взаимном признании результатов испытаний с целью утверждения типа средств измерений за 2016 - 2018 г</dc:title>
</cp:coreProperties>
</file>